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3175</wp:posOffset>
                </wp:positionH>
                <wp:positionV relativeFrom="paragraph">
                  <wp:posOffset>128905</wp:posOffset>
                </wp:positionV>
                <wp:extent cx="3257550" cy="1230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Big Ideas for Numbe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96.9pt;mso-wrap-distance-left:9.05pt;mso-wrap-distance-right:9.05pt;mso-wrap-distance-top:0pt;mso-wrap-distance-bottom:0pt;margin-top:10.15pt;mso-position-vertical-relative:text;margin-left:200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32"/>
                        </w:rPr>
                        <w:t>Big Ideas for Num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 number tells how many or how much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Usually we use numbers to give us the sense of the size of something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assifying numbers or numerical relationships provides information about the characteristics of the numbers or the relationship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Sometimes if you know a little about a number or relationship, you know more than you realized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re are many equivalent representations for a number or numerical relationship. Each representation may emphasize something different about that number or relationship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There is usually more than one way to show a number or relationship and each of those ways might make something more obvious about that number or relationship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Numbers are compared in many ways. Sometimes they are compared to each other; other times, they are compared to benchmark numbers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Numbers can be compared in different ways- sometime to each other and sometimes to benchmark numbers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operations of addition, subtraction, multiplication and division each hold the same fundamental meaning no matter the domain to which they are applied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The meanings of addition, subtraction, multiplication and division hold true, regardless of the type of number being used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5:00Z</dcterms:created>
  <dc:creator>Marian Small</dc:creator>
  <dc:description/>
  <cp:keywords/>
  <dc:language>en-US</dc:language>
  <cp:lastModifiedBy>Marian Small</cp:lastModifiedBy>
  <dcterms:modified xsi:type="dcterms:W3CDTF">2010-06-28T00:48:00Z</dcterms:modified>
  <cp:revision>5</cp:revision>
  <dc:subject/>
  <dc:title/>
</cp:coreProperties>
</file>